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. My first 4x4 Evo to MTM2 Conversion. Its</w:t>
      </w:r>
    </w:p>
    <w:p>
      <w:pPr>
        <w:pStyle w:val="Normal"/>
        <w:rPr/>
      </w:pPr>
      <w:r>
        <w:rPr/>
        <w:t>a keeper. I added my custom GZ wheels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2-25T05:50:00Z</dcterms:modified>
  <cp:revision>1</cp:revision>
  <dc:subject/>
  <dc:title>RexBoy’s Wide World of Trucks</dc:title>
</cp:coreProperties>
</file>